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046637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48267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58748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044978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23857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89611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01202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823903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332463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